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53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431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49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12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55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03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079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7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407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86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75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53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03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00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61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