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46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370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194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34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683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119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172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925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424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59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917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694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869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