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92309113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9029975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66673951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7777719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77603377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68273461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94669967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26966323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13934650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80689826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642629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5418806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16493690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04355001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04470389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09444140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32954098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