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935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687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17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162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738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360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504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582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31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078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578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736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01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824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758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