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922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287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508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568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752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916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44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313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069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185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010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854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287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