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073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896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25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749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981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8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206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188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46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048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183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689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315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10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685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325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15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