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098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6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729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485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607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744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941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177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738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927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170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691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0392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75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757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