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750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153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043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298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037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223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340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586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575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790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285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069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