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6118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6839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2731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46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304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0795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1651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4462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6502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7994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837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548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3939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79837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955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3247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690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