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1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731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5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06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59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22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64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16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213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581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400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1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760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939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38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