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31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35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446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444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774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73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985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456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252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816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013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946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285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