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95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798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986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579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188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72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793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626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435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685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929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397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65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297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013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759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796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