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2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26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44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08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48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1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51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3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8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62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9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54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