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440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897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597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406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293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3668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011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646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276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257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73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886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642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