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587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61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059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137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69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124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878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39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273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687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449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63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294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26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48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503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916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