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609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740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460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890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905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187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825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622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180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20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070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560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272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530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064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