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970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0496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4640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7949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3653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163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7428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56874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74939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634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9612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6887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4777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