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3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24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12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857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63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0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6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5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4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672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8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1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39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6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97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2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