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96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78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19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42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91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11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565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83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700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5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54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62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15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36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15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