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7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2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91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431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4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05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89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330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21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88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94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8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0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