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3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3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36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88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251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187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48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73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85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560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9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92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227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538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734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14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98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