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687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8110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1144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3378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1640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642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8516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5188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6248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5393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0550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3496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7433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0164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9792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