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4016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83292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6949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23085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3841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22843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9993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5484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59264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4809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5521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9305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6592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