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859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793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947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612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245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119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291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4976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413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087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70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2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342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039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659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740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020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