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260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380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924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476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473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816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91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141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058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423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731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06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34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253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578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