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996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953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844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404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90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587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869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868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160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58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233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117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074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