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813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849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8662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560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97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758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44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59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438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6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81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13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99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09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167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818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347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