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407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1003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593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6289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020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2610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5078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973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5936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6460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229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9943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5146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953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1768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