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052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982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3517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5513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5983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593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659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0910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51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6038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184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36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9270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