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731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362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248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199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578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552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509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175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785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49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53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54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32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44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210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918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581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