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7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22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15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80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248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36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851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034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7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09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84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114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470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80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00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