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498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56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05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087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16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083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995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14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86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419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223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63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48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