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1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754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905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69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68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26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411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60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5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79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5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61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16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646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90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3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518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