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3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60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94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37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175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104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714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947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414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00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24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853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2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36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13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