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90976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08697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40722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11937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42122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73995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39654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04817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43515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1491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88971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91121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27012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