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381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063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924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35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55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67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953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035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039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93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88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672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921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871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597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732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250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