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6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522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6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82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5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85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67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830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50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9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08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9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74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25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24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