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761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455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73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663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144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333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885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519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194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374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932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411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379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