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1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85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770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515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25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380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375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967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07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029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48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429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472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465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899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474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244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