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677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181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286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442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11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670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907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201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598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246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868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741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333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313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8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