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3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49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25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528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1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39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990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90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95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585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8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74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31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