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5007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4665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9957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9989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9338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8836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963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4780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9629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6872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872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304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0378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9173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391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9516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6225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