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51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710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415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511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95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764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009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37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892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658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385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050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98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876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096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