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79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45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57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260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1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039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71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742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374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774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14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45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13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