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72160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44646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84388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31762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75811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71486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45931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13082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30163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19915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82100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64496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73093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02267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57938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79722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28311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