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08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22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884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69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571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142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516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72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020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73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107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21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539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927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38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