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94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949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871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737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644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091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881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932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58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89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20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865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65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