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63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23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17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310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07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597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387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663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101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41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649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824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760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514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542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343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32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