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638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569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258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947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268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1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924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250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481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288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756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578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913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179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35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