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4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79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429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546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06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334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296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25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45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154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63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134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70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